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  <w:t>УТВЕРЖДЕНЫ</w:t>
      </w:r>
    </w:p>
    <w:p>
      <w:pPr>
        <w:pStyle w:val="Normal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шением Коллегии</w:t>
        <w:br/>
        <w:t>Евразийской экономической комиссии</w:t>
        <w:br/>
        <w:t>от 22 декабря 2015 г. № 173</w:t>
      </w:r>
    </w:p>
    <w:p>
      <w:pPr>
        <w:pStyle w:val="Normal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30"/>
          <w:szCs w:val="30"/>
        </w:rPr>
      </w:pPr>
      <w:r>
        <w:rPr>
          <w:rFonts w:cs="Calibri"/>
          <w:b/>
          <w:spacing w:val="40"/>
          <w:sz w:val="30"/>
          <w:szCs w:val="30"/>
        </w:rPr>
        <w:t>ПРАВИЛА</w:t>
      </w:r>
      <w:r>
        <w:rPr>
          <w:rFonts w:cs="Calibri"/>
          <w:b/>
          <w:sz w:val="30"/>
          <w:szCs w:val="30"/>
        </w:rPr>
        <w:br/>
        <w:t>классификации медицинских изделий</w:t>
        <w:br/>
        <w:t>в зависимости от потенциального риска применения</w:t>
      </w:r>
    </w:p>
    <w:p>
      <w:pPr>
        <w:pStyle w:val="Normal"/>
        <w:spacing w:before="360" w:after="360"/>
        <w:jc w:val="center"/>
        <w:rPr>
          <w:rStyle w:val="S0"/>
          <w:color w:val="000000"/>
          <w:sz w:val="30"/>
          <w:szCs w:val="30"/>
        </w:rPr>
      </w:pPr>
      <w:r>
        <w:rPr>
          <w:rStyle w:val="S0"/>
          <w:bCs/>
          <w:color w:val="000000"/>
          <w:sz w:val="30"/>
          <w:szCs w:val="30"/>
          <w:lang w:val="en-US"/>
        </w:rPr>
        <w:t>I</w:t>
      </w:r>
      <w:r>
        <w:rPr>
          <w:rStyle w:val="S0"/>
          <w:bCs/>
          <w:color w:val="000000"/>
          <w:sz w:val="30"/>
          <w:szCs w:val="30"/>
        </w:rPr>
        <w:t>. Общие положения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1.</w:t>
      </w:r>
      <w:r>
        <w:rPr>
          <w:sz w:val="30"/>
          <w:szCs w:val="30"/>
        </w:rPr>
        <w:t> </w:t>
      </w:r>
      <w:r>
        <w:rPr>
          <w:rStyle w:val="S0"/>
          <w:color w:val="000000"/>
          <w:sz w:val="30"/>
          <w:szCs w:val="30"/>
        </w:rPr>
        <w:t xml:space="preserve">Настоящие Правила </w:t>
      </w:r>
      <w:r>
        <w:rPr>
          <w:bCs/>
          <w:color w:val="000000"/>
          <w:sz w:val="30"/>
          <w:szCs w:val="30"/>
        </w:rPr>
        <w:t xml:space="preserve">разработаны </w:t>
      </w:r>
      <w:r>
        <w:rPr>
          <w:rStyle w:val="FontStyle20"/>
          <w:sz w:val="30"/>
          <w:szCs w:val="30"/>
        </w:rPr>
        <w:t xml:space="preserve">в целях реализации Соглашения о единых принципах и правилах обращения медицинских изделий (изделий медицинского назначения и медицинской техники) </w:t>
      </w:r>
      <w:r>
        <w:rPr>
          <w:rFonts w:cs="Calibri"/>
          <w:b/>
          <w:sz w:val="30"/>
          <w:szCs w:val="30"/>
        </w:rPr>
        <w:br/>
      </w:r>
      <w:r>
        <w:rPr>
          <w:rStyle w:val="FontStyle20"/>
          <w:sz w:val="30"/>
          <w:szCs w:val="30"/>
        </w:rPr>
        <w:t>в рамках Евразийского экономического союза от 23 декабря 2014 года и устанавливают</w:t>
      </w:r>
      <w:r>
        <w:rPr>
          <w:rStyle w:val="S0"/>
          <w:color w:val="000000"/>
          <w:sz w:val="30"/>
          <w:szCs w:val="30"/>
        </w:rPr>
        <w:t xml:space="preserve"> порядок классификации медицинских изделий в зависимости от степени потенциального риска нанесения вреда здоровью пациентов, персонала, эксплуатирующего медицинские изделия, и иных лиц.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300"/>
      <w:bookmarkStart w:id="1" w:name="SUB200"/>
      <w:bookmarkEnd w:id="0"/>
      <w:bookmarkEnd w:id="1"/>
      <w:r>
        <w:rPr>
          <w:rStyle w:val="S0"/>
          <w:color w:val="000000"/>
          <w:sz w:val="30"/>
          <w:szCs w:val="30"/>
        </w:rPr>
        <w:t>2.</w:t>
      </w:r>
      <w:r>
        <w:rPr>
          <w:sz w:val="30"/>
          <w:szCs w:val="30"/>
        </w:rPr>
        <w:t xml:space="preserve"> Настоящие </w:t>
      </w:r>
      <w:r>
        <w:rPr>
          <w:rStyle w:val="S0"/>
          <w:color w:val="000000"/>
          <w:sz w:val="30"/>
          <w:szCs w:val="30"/>
        </w:rPr>
        <w:t>Правила распространяются на медицинские изделия, выпускаемые в обращение в рамках Евразийского экономического союза.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bookmarkStart w:id="2" w:name="SUB400"/>
      <w:bookmarkEnd w:id="2"/>
      <w:r>
        <w:rPr>
          <w:rStyle w:val="S0"/>
          <w:color w:val="000000"/>
          <w:sz w:val="30"/>
          <w:szCs w:val="30"/>
        </w:rPr>
        <w:t>3.</w:t>
      </w:r>
      <w:r>
        <w:rPr>
          <w:sz w:val="30"/>
          <w:szCs w:val="30"/>
        </w:rPr>
        <w:t> Для целей н</w:t>
      </w:r>
      <w:r>
        <w:rPr>
          <w:rStyle w:val="S0"/>
          <w:color w:val="000000"/>
          <w:sz w:val="30"/>
          <w:szCs w:val="30"/>
        </w:rPr>
        <w:t>астоящих Правил используются понятия, которые означают следующее: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 xml:space="preserve">«активные диагностические медицинские изделия» – </w:t>
      </w:r>
      <w:r>
        <w:rPr>
          <w:sz w:val="30"/>
          <w:szCs w:val="30"/>
        </w:rPr>
        <w:t>активные медицинские изделия, предназначенные для представления информации в целях диагностики, контроля лечения или изменения физиологического состояния, состояния заболевания или врожденных дефектов;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 xml:space="preserve">«активные медицинские изделия» – медицинские изделия, применяемые отдельно или в сочетании с другими медицинскими изделиями, для действия которых необходимо использование энергии, отличной от производимой человеком, или силы тяжести. 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Медицинские изделия, предназначенные для передачи энергии или веществ от активного медицинского изделия к пациенту без их существенного изменения, не являются активными медицинскими изделиями. Самостоятельное программное обеспечение рассматривается как активное медицинское изделие;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активные терапевтические медицинские изделия» – активные медицинские изделия, предназначенные для сохранения, изменения, замены или восстановления биологических функций или структур, связанных с лечением, облегчением болезни, ранением или инвалидностью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 xml:space="preserve">«аналит» – </w:t>
      </w:r>
      <w:r>
        <w:rPr>
          <w:sz w:val="30"/>
          <w:szCs w:val="30"/>
        </w:rPr>
        <w:t>компонент пробы с измеримым свойством;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аферез» – метод получения отдельных компонентов крови, подразделяемый на плазмоферез и цитоферез;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вред» – травмирование или нанесение ущерба здоровью человека, оборудованию или окружающей среде;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имплантируемые медицинские изделия» – инвазивные медицинские изделия, в том числе частично или полностью рассасывающиеся в организме, полностью вводимые в тело человека или заменяющие эпителиальную поверхность или поверхность глаза посредством хирургического вмешательства и остающиеся в месте введения после хирургической процедуры, а также медицинские изделия, частично вводимые в тело человека посредством хирургического вмешательства и остающиеся в месте введения после хирургической процедуры более 30 суток;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 xml:space="preserve">«инвазивные медицинские изделия» – медицинские изделия, предназначенные для полного или частичного введения в тело человека через его поверхность либо через отверстие тела; 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медицинские изделия для временного применения» – медицинские изделия, предназначенные для непрерывного применения от 60 минут до 30 суток в соответствии с инструкцией по применению или руководством по эксплуатации;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медицинские изделия для диагностики in vitro» –</w:t>
      </w:r>
      <w:r>
        <w:rPr>
          <w:sz w:val="30"/>
          <w:szCs w:val="30"/>
        </w:rPr>
        <w:t xml:space="preserve"> любые инструменты, аппараты, приборы, оборудование, материалы, реагенты, калибраторы, контрольные материалы и прочие изделия, применяемые в медицинских целях отдельно или в сочетании между собой, а также вместе с принадлежностями, необходимыми для применения указанных изделий по назначению (включая специальное программное обеспечение), и предназначенные производителем для применения при исследованиях in vitro образцов биологических материалов человека для получения информации относительно физиологического или патологического состояния, врожденной патологии, предрасположенности к определенному клиническому состоянию или болезни, совместимости тканей с потенциальным реципиентом, прогнозирования реакций на терапевтические воздействия, выбора терапевтических средств и (или) контроля лечения</w:t>
      </w:r>
      <w:r>
        <w:rPr>
          <w:rStyle w:val="S0"/>
          <w:color w:val="000000"/>
          <w:sz w:val="30"/>
          <w:szCs w:val="30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медицинские изделия для длительного применения» – медицинские изделия, предназначенные для непрерывного применения в течение более 30 суток в соответствии с инструкцией по применению или руководством по эксплуа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S0"/>
          <w:color w:val="000000"/>
          <w:sz w:val="30"/>
          <w:szCs w:val="30"/>
        </w:rPr>
        <w:t>«медицинские изделия для кратковременного применения» – медицинские изделия, предназначенные для непрерывного применения в течение не более 60 минут в соответствии с инструкцией по применению или руководством по эксплуатации;</w:t>
      </w: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значение медицинского изделия» – документированное решение производителя в отношении целевого использования медицинского изделия, основанное на его свойствах, отраженных в технических характеристиках, инструкции по применению</w:t>
      </w:r>
      <w:r>
        <w:rPr/>
        <w:t xml:space="preserve"> </w:t>
      </w:r>
      <w:r>
        <w:rPr>
          <w:sz w:val="30"/>
          <w:szCs w:val="30"/>
        </w:rPr>
        <w:t>или руководстве по эксплуа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номатериал» – материал, который содержит частицы, находящиеся в несвязанном состоянии, либо частицы в виде агрегатов или агломератов и в котором не менее 50 процентов частиц имеют размеры в диапазоне 1…100 нм. При этом под агрегатами понимаются частицы, состоящие из сплавленных или прочно связанных частиц, </w:t>
        <w:br/>
        <w:t xml:space="preserve">под агломератами – объединения слабо связанных частиц. </w:t>
        <w:br/>
        <w:t xml:space="preserve">К наноматериалам также относятся частицы графена или углеродные нанотрубки с одним или несколькими внешними размерами </w:t>
      </w:r>
      <w:r>
        <w:rPr>
          <w:b/>
          <w:sz w:val="30"/>
          <w:szCs w:val="30"/>
        </w:rPr>
        <w:br/>
      </w:r>
      <w:r>
        <w:rPr>
          <w:sz w:val="30"/>
          <w:szCs w:val="30"/>
        </w:rPr>
        <w:t xml:space="preserve">меньше 1 нм;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неинвазивные медицинские изделия»</w:t>
      </w:r>
      <w:r>
        <w:rPr>
          <w:sz w:val="30"/>
          <w:szCs w:val="30"/>
        </w:rPr>
        <w:t xml:space="preserve"> – </w:t>
      </w:r>
      <w:r>
        <w:rPr>
          <w:rStyle w:val="S0"/>
          <w:color w:val="000000"/>
          <w:sz w:val="30"/>
          <w:szCs w:val="30"/>
        </w:rPr>
        <w:t xml:space="preserve">медицинские изделия, </w:t>
      </w:r>
      <w:r>
        <w:rPr>
          <w:b/>
          <w:sz w:val="30"/>
          <w:szCs w:val="30"/>
        </w:rPr>
        <w:br/>
      </w:r>
      <w:r>
        <w:rPr>
          <w:rStyle w:val="S0"/>
          <w:color w:val="000000"/>
          <w:sz w:val="30"/>
          <w:szCs w:val="30"/>
        </w:rPr>
        <w:t xml:space="preserve">не предназначенные для полного или частичного введения в тело человека через его поверхность либо через отверстие тела; 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отверстие тела» – любое естественное отверстие в теле человека, а также внешняя поверхность глазного яблока или любое постоянное искусственное отверстие (полость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 xml:space="preserve">«потенциальный риск применения» – комбинация вероятности причинения вреда при применении медицинских изделий </w:t>
      </w:r>
      <w:r>
        <w:rPr>
          <w:sz w:val="30"/>
          <w:szCs w:val="30"/>
        </w:rPr>
        <w:br/>
      </w:r>
      <w:r>
        <w:rPr>
          <w:rStyle w:val="S0"/>
          <w:color w:val="000000"/>
          <w:sz w:val="30"/>
          <w:szCs w:val="30"/>
        </w:rPr>
        <w:t>в соответствии с назначением, определенным производителем, и тяжести этого вре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принадлежности» – предметы, самостоятельно не являющиеся медицинскими изделиями и по целевому назначению применяемые совместно с медицинскими изделиями либо в их составе для того, чтобы медицинское изделие могло быть использовано в соответствии с назначением;</w:t>
      </w:r>
    </w:p>
    <w:p>
      <w:pPr>
        <w:pStyle w:val="Normal"/>
        <w:spacing w:lineRule="auto" w:line="360"/>
        <w:ind w:firstLine="709"/>
        <w:jc w:val="both"/>
        <w:rPr>
          <w:rStyle w:val="S0"/>
          <w:color w:val="000000"/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производитель» – юридическое лицо или зарегистрированное в качестве индивидуального предпринимателя физическое лицо, ответственное за разработку и изготовление медицинского изделия и обеспечивающее его доступность для использования от своего имени независимо от того, разработано и (или) изготовлено медицинское изделие этим лицом или от его имени другим лицом (лицами);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rStyle w:val="S0"/>
          <w:color w:val="000000"/>
          <w:sz w:val="30"/>
          <w:szCs w:val="30"/>
        </w:rPr>
        <w:t>«хирургические инвазивные медицинские изделия» – инвазивные медицинские изделия, полностью или частично вводимые в тело человека через его поверхность или через отверстие тела путем хирургического вмешательства или в связи с ним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 Классификация медицинских изделий,</w:t>
        <w:br/>
        <w:t xml:space="preserve">за исключением медицинских изделий для диагностики 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tro</w:t>
      </w:r>
    </w:p>
    <w:p>
      <w:pPr>
        <w:pStyle w:val="Normal"/>
        <w:autoSpaceDE w:val="false"/>
        <w:spacing w:before="0" w:after="360"/>
        <w:ind w:left="72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1. Классы медицинских изделий в зависимости </w:t>
        <w:br/>
        <w:t>от степени потенциального риска приме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 Медицинские изделия в зависимости от степени потенциального риска применения подразделяются на 4 клас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ы имеют обозначения 1, 2а, 2б и 3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ое медицинское изделие может быть отнесено только к одному клас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несение медицинских изделий к классам осуществляется исходя из следующег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к классу 1 относятся медицинские изделия с низкой степенью потенциального риска приме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к классу 2а относятся</w:t>
      </w:r>
      <w:r>
        <w:rPr>
          <w:rStyle w:val="S0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медицинские изделия со средней степенью потенциального риска применения;</w:t>
      </w:r>
    </w:p>
    <w:p>
      <w:pPr>
        <w:pStyle w:val="Normal"/>
        <w:tabs>
          <w:tab w:val="clear" w:pos="709"/>
          <w:tab w:val="left" w:pos="840" w:leader="none"/>
        </w:tabs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к классу 2б относятся</w:t>
      </w:r>
      <w:r>
        <w:rPr>
          <w:rStyle w:val="S0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медицинские изделия с повышенной степенью потенциального риска приме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к классу 3 относятся</w:t>
      </w:r>
      <w:r>
        <w:rPr>
          <w:rStyle w:val="S0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медицинские изделия с высокой степенью потенциального риска приме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5. При классификации медицинского изделия учитываются его функциональное назначение и условия применения, а также следующие критер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 длительность применения медицинского издел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 инвазивность медицинского издел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 наличие контакта медицинского изделия с телом человека или взаимосвязи с ни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) способ введения медицинского изделия в тело человека (через отверстие тела или хирургическим путем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) применение медицинского изделия для жизненно важных органов и систем (сердце, центральная система кровообращения, центральная нервная систем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) применение источников энергии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2. Классификация </w:t>
        <w:br/>
        <w:t>неинвазивных медицинских издел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6. Неинвазивные медицинские изделия относятся к классу 1, если в отношении их не применяются пункты 7 – 9 настоящих Правил, </w:t>
        <w:br/>
        <w:t xml:space="preserve">за исключением подпункта «а» пункта 9 настоящих Прави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Неинвазивные медицинские изделия, предназначенные для хранения органов, частей органов либо хранения или введения в организм человека крови, других жидкостей, газов, паров или тканей, относятся к классу 2а, в том числе в случае их использования совместно с активными медицинскими изделиями класса 2а или более высокого кла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 Неинвазивные медицинские изделия, предназначенные для изменения биологического или физико-химического состава и свойств крови, тканей, клеток, других физиологических жидкостей или жидкостей, которые должны поступать в организм, относятся к </w:t>
        <w:br/>
        <w:t>классу 2б. Однако, если их действие заключается только в фильтрации от частиц, обработке на центрифуге, газо- или теплообмене, указанные медицинские изделия относятся к классу 2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9. Неинвазивные медицинские изделия, которые соприкасаются с поврежденной кожей, относя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 к классу 1 – если они используются как механические барьеры, для компрессии или абсорбции экссуда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 к классу 2б – если они используются для ран, которые можно залечить только посредством вторичного зажи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 к классу 2а – в иных случаях (в том числе в случае, если медицинские изделия предназначены преимущественно для воздействия на микросреду ран)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</w:rPr>
        <w:t>3. Классификация</w:t>
        <w:br/>
        <w:t>инвазивных медицинских издел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Инвазивные медицинские изделия (за исключением хирургических инвазивных), применение которых связано с отверстиями тела и которые не предназначены для присоединения к активному медицинскому изделию или предназначены для присоединения к активному медицинскому изделию класса 1,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) к классу 1 – если это медицинские изделия для кратковременного примен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) к классу 2а – если это медицинские изделия для временного применения. Однако, если указанные медицинские изделия временно применяются в полости рта до глотки, в слуховом проходе до барабанной перепонки или в полости носа, они относятся </w:t>
        <w:br/>
        <w:t xml:space="preserve">к классу 1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 к классу 2б – если это медицинские изделия для длительного применения. Однако, если указанные медицинские изделия длительно применяются в полости рта до глотки, в слуховом проходе до барабанной перепонки или в полости носа и не могут быть абсорбируемы слизистой оболочкой, они относятся к классу 2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вазивные медицинские изделия (за исключением хирургических инвазивных), применение которых связано с отверстиями тела и которые предназначены для присоединения к активному медицинскому изделию класса 2а или более высокого класса, относятся к классу 2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 Хирургические инвазивные медицинские изделия для кратковременного применения относятся к классу 2а, за исключением следующих случаев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 если указанные медицинские изделия предназначены для диагностики, наблюдения, контроля или коррекции патологий сердца, центральной системы кровообращения или центральной нервной системы в прямом контакте с органами или частями этих систем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 если указанные медицинские изделия являются многоразовыми хирургическими инструментами, они относятся к классу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 если указанные медицинские изделия предназначены для передачи энергии в форме ионизирующего излучения, они относятся к классу 2б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) если указанные медицинские изделия предназначены для того, чтобы вызывать биологический эффект либо рассасываться полностью или в значительной мере, они относятся к классу 2б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) если указанные медицинские изделия предназначены для введения лекарственных препаратов непрофессиональными пользователями, они относятся к классу 2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 Хирургические инвазивные медицинские изделия для временного применения относятся к классу 2а, за исключением следующих случае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) если указанные медицинские изделия предназначены для диагностики, наблюдения, контроля или коррекции патологий сердца или центральной системы кровообращения в прямом контакте </w:t>
        <w:br/>
        <w:t>с органами или частями этих систем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 если указанные медицинские изделия непосредственно контактируют с центральной нервной системой, они относятся</w:t>
      </w:r>
      <w:r>
        <w:rPr>
          <w:b/>
          <w:sz w:val="30"/>
          <w:szCs w:val="30"/>
        </w:rPr>
        <w:br/>
      </w:r>
      <w:r>
        <w:rPr>
          <w:sz w:val="30"/>
          <w:szCs w:val="30"/>
        </w:rPr>
        <w:t>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) если указанные медицинские изделия предназначены для передачи энергии в форме ионизирующего излучения, они относятся </w:t>
        <w:br/>
        <w:t>к классу 2б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) если указанные медицинские изделия предназначены для того, чтобы вызывать биологический эффект либо рассасываться полностью или в значительной мере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) если указанные медицинские изделия претерпевают в теле человека химические изменения, они относятся к классу 2б</w:t>
        <w:br/>
        <w:t>(за исключением медицинских изделий, предназначенных для имплантации в зубы или для введения лекарственных препара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13. Имплантируемые медицинские изделия, а также хирургические инвазивные медицинские изделия для длительного применения относятся к классу 2б, за исключением следующих случае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а) если указанные медицинские изделия предназначены для имплантации в зубы, они относятся к классу 2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б) если указанные медицинские изделия непосредственно контактируют с сердцем, центральной системой кровообращения или центральной нервной системой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) если указанные медицинские изделия предназначены для того, чтобы вызывать биологический эффект либо рассасываться полностью или в значительной мере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) если указанные медицинские изделия претерпевают в теле человека химические изменения, они относятся к классу 3</w:t>
        <w:br/>
        <w:t>(за исключением медицинских изделий, предназначенных для имплантации в зубы или для введения лекарственных препарат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д) если указанные медицинские изделия являются активными имплантируемыми медицинскими изделиями, включая имплантируемые принадлежности к активным имплантируемым медицинским изделиям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) если указанные медицинские изделия являются имплантатами молочной железы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) если указанные медицинские изделия являются тотальными или частичными протезами тазобедренного, коленного или плечевого сустава, они относятся к классу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) если указанные медицинские изделия являются протезами межпозвонкового диска или имплантируемыми медицинскими изделиями, вступающими в контакт с позвоночником, они относятся</w:t>
        <w:br/>
        <w:t>к классу 3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4. Особенности классификации </w:t>
        <w:br/>
        <w:t>активных медицинских издел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 Активные</w:t>
      </w:r>
      <w:r>
        <w:rPr>
          <w:color w:val="00B050"/>
          <w:sz w:val="30"/>
          <w:szCs w:val="30"/>
        </w:rPr>
        <w:t xml:space="preserve"> </w:t>
      </w:r>
      <w:r>
        <w:rPr>
          <w:sz w:val="30"/>
          <w:szCs w:val="30"/>
        </w:rPr>
        <w:t>медицинские</w:t>
      </w:r>
      <w:r>
        <w:rPr>
          <w:color w:val="00B050"/>
          <w:sz w:val="30"/>
          <w:szCs w:val="30"/>
        </w:rPr>
        <w:t xml:space="preserve"> </w:t>
      </w:r>
      <w:r>
        <w:rPr>
          <w:sz w:val="30"/>
          <w:szCs w:val="30"/>
        </w:rPr>
        <w:t>изделия</w:t>
      </w:r>
      <w:r>
        <w:rPr>
          <w:color w:val="00B050"/>
          <w:sz w:val="30"/>
          <w:szCs w:val="30"/>
        </w:rPr>
        <w:t xml:space="preserve"> </w:t>
      </w:r>
      <w:r>
        <w:rPr>
          <w:sz w:val="30"/>
          <w:szCs w:val="30"/>
        </w:rPr>
        <w:t>классифицируются с учетом следующих особенно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 активные терапевтические медицинские изделия, предназначенные для передачи энергии или энергообмена, относятся к классу 2а. Однако, если передача энергии организму человека или обмен энергией с ним представляет потенциальную опасность по причине характерных особенностей медицинских изделий с учетом природы, плотности и места воздействия энергии на части тела, указанные медицинские изделия относятся к классу 2б (в том числе активные медицинские изделия, предназначенные для создания ионизирующего излучения, лучевой терап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 активные медицинские изделия, предназначенные для того, чтобы контролировать активные терапевтические медицинские изделия класса 2б или управлять ими, относятся к классу 2б. Однако, если активные медицинские изделия предназначены для того, чтобы контролировать активные имплантируемые медицинские изделия или управлять ими, указанные медицинские изделия относятся к классу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 Активные диагностические медицинские изделия относятся</w:t>
        <w:br/>
        <w:t>к классу 2а, если они предназначены дл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 передачи энергии, поглощаемой человеком. Однако, если функцией медицинского изделия является освещение тела пациента в видимом диапазоне спектра, такое медицинское изделие относится</w:t>
        <w:br/>
        <w:t>к классу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 представления распределения радиофармацевтических лекарственных препаратов, введенных в организм челове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 обеспечения прямой диагностики или контроля жизненно важных функций организма. Однако, если указанные медицинские изделия предназначены для контроля жизненно важных физиологических параметров, изменения которых могли бы привести к непосредственной опасности для пациента (например, изменение функции сердца, дыхания или активности центральной нервной системы), они относятся к классу 2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 Активные медицинские изделия, генерирующие ионизирующее излучение и предназначенные для радиологической диагностики и терапии, в том числе медицинские изделия для контроля таких изделий или управления ими, относятся к классу 2б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 Активные медицинские изделия, предназначенные для введения в организм человека лекарственных препаратов, физиологических жидкостей или других веществ и (или) выведения их из организма, относятся к классу 2а. Однако, если метод введения (выведения) представляет потенциальную опасность с учетом вида соответствующих веществ, части организма и методики применения, указанные медицинские изделия относятся к классу 2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 Активные медицинские изделия, в отношении которых не применяются пункты 14 – 17 настоящих Правил, относятся к классу 1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5. Особенности классификации </w:t>
        <w:br/>
        <w:t>отдельных медицинских издел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 Медицинские изделия, содержащие вещества, которые при самостоятельном применении могут рассматриваться как лекарственные средства, а также как продукты, полученные из человеческой крови или плазмы, и которые воздействуют на человеческий организм в дополнение к воздействию медицинского изделия, относятся к классу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 Медицинские изделия, предназначенные для контроля зачатия или для защиты от заболеваний, передаваемых половым путем, относятся к классу 2б. Однако, если указанные медицинские изделия являются имплантируемыми или инвазивными медицинскими изделиями для длительного применения, они относятся к классу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 Медицинские изделия, предназначенные для обеззараживания инвазивных медицинских изделий, а также для очистки, промывки, обеззараживания, гидратирования контактных линз, относятся </w:t>
        <w:br/>
        <w:t>к классу 2б. Другие медицинские изделия, предназначенные для дезинфекции или стерилизации медицинских изделий, относятся</w:t>
        <w:br/>
        <w:t>к классу 2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. Медицинские изделия, предназначенные для регистрации изображений, получаемых от рентгеновских, магнитно-резонансных, ультразвуковых и других диагностических аппаратов, относятся </w:t>
        <w:br/>
        <w:t>к классу 2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3. Медицинские изделия, которые были изготовлены с использованием омертвленных тканей или клеток животных или их производных, относятся к классу 3. Однако, если указанные медицинские изделия предназначены для того, чтобы соприкасаться только с неповрежденной кожей, они относятся</w:t>
        <w:br/>
        <w:t>к классу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. Пакеты (контейнеры полимерные) для крови относятся</w:t>
        <w:br/>
        <w:t>к классу 2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25. Медицинские изделия, в состав которых входит наноматериал, относятся к классу 3. Однако, если наноматериал находится в изолированном или связанном состоянии, исключающем его попадание в организм пациента или пользователя, такое медицинское изделие относится к классу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26. Медицинские изделия, предназначенные для афереза, включая наборы, соединители и растворы, относятся к классу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 В случае если медицинское изделие предназначено для использования в сочетании с другим медицинским изделием, то настоящие Правила применяются отдельно к каждому медицинскому издел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28. Для программного обеспечения (средства), являющегося самостоятельным продуктом и используемого с медицинским изделием, устанавливается тот же класс, что и для указанного медицинского издел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 В случае если с учетом представленных производителем сведений в отношении медицинского изделия применимы несколько пунктов настоящих Правил, применяется пункт, согласно которому  устанавливается класс медицинского изделия, соответствующий наибольшей степени потенциального риска применения.</w:t>
      </w:r>
    </w:p>
    <w:p>
      <w:pPr>
        <w:pStyle w:val="Normal"/>
        <w:numPr>
          <w:ilvl w:val="0"/>
          <w:numId w:val="0"/>
        </w:numPr>
        <w:autoSpaceDE w:val="false"/>
        <w:spacing w:before="360" w:after="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6. Алгоритм проведения</w:t>
        <w:br/>
        <w:t>классификации медицинских изделий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1"/>
        <w:rPr/>
      </w:pPr>
      <w:r>
        <w:rPr>
          <w:sz w:val="30"/>
          <w:szCs w:val="30"/>
        </w:rPr>
        <w:t>в зависимости от потенциального риска при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0. При классификации медицинских изделий оценивается применимость всех положений настоящих Правил, касающихся классификации медицинских издел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1. Проведение классификации медицинских изделий (кроме медицинских изделий для диагностики 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tro</w:t>
      </w:r>
      <w:r>
        <w:rPr>
          <w:sz w:val="30"/>
          <w:szCs w:val="30"/>
        </w:rPr>
        <w:t xml:space="preserve">) в зависимости от потенциального риска применения осуществляется в соответствии с алгоритмом согласно приложению № 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36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>. Классификация медицинских изделий</w:t>
        <w:br/>
        <w:t xml:space="preserve">для диагностики 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tro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36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1. Классы медицинских изделий для диагностики 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tro</w:t>
      </w:r>
      <w:r>
        <w:rPr>
          <w:sz w:val="30"/>
          <w:szCs w:val="30"/>
        </w:rPr>
        <w:t xml:space="preserve"> </w:t>
        <w:br/>
        <w:t>в зависимости от степени потенциального риска примен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2. Медицинские изделия для диагностики in vitro в зависимости от степени потенциального риска применения подразделяются на </w:t>
      </w:r>
      <w:r>
        <w:rPr>
          <w:b/>
          <w:sz w:val="30"/>
          <w:szCs w:val="30"/>
        </w:rPr>
        <w:br/>
      </w:r>
      <w:r>
        <w:rPr>
          <w:sz w:val="30"/>
          <w:szCs w:val="30"/>
        </w:rPr>
        <w:t>4 кла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ы имеют обозначения 1, 2а, 2б и 3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ое медицинское изделие для диагностики in vitro может быть отнесено только к одному клас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несение медицинских изделий для диагностики 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tro</w:t>
      </w:r>
      <w:r>
        <w:rPr>
          <w:sz w:val="30"/>
          <w:szCs w:val="30"/>
        </w:rPr>
        <w:t xml:space="preserve"> к классам осуществляется исходя из следующег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к классу 1 </w:t>
      </w:r>
      <w:r>
        <w:rPr>
          <w:rStyle w:val="S0"/>
          <w:color w:val="000000"/>
          <w:sz w:val="30"/>
          <w:szCs w:val="30"/>
        </w:rPr>
        <w:t>относятся</w:t>
      </w:r>
      <w:r>
        <w:rPr>
          <w:sz w:val="30"/>
          <w:szCs w:val="30"/>
        </w:rPr>
        <w:t xml:space="preserve"> медицинские изделия для диагностики in vitro с низкой степенью потенциального риска применения для отдельного человека и низкой степенью потенциального риска применения для общественного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к классу 2а </w:t>
      </w:r>
      <w:r>
        <w:rPr>
          <w:rStyle w:val="S0"/>
          <w:color w:val="000000"/>
          <w:sz w:val="30"/>
          <w:szCs w:val="30"/>
        </w:rPr>
        <w:t xml:space="preserve">относятся </w:t>
      </w:r>
      <w:r>
        <w:rPr>
          <w:sz w:val="30"/>
          <w:szCs w:val="30"/>
        </w:rPr>
        <w:t xml:space="preserve">медицинские изделия для диагностики </w:t>
        <w:br/>
        <w:t>in vitro со средней степенью потенциального риска применения для отдельного человека и низкой степенью потенциального риска применения для общественного здоровья;</w:t>
      </w:r>
    </w:p>
    <w:p>
      <w:pPr>
        <w:pStyle w:val="Normal"/>
        <w:tabs>
          <w:tab w:val="clear" w:pos="709"/>
          <w:tab w:val="left" w:pos="840" w:leader="none"/>
        </w:tabs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к классу 2б </w:t>
      </w:r>
      <w:r>
        <w:rPr>
          <w:rStyle w:val="S0"/>
          <w:color w:val="000000"/>
          <w:sz w:val="30"/>
          <w:szCs w:val="30"/>
        </w:rPr>
        <w:t>–</w:t>
      </w:r>
      <w:r>
        <w:rPr>
          <w:sz w:val="30"/>
          <w:szCs w:val="30"/>
        </w:rPr>
        <w:t xml:space="preserve"> медицинские изделия для диагностики in vitro с высокой степенью потенциального риска применения для отдельного человека и (или) средней степенью потенциального риска применения для общественного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к классу 3 </w:t>
      </w:r>
      <w:r>
        <w:rPr>
          <w:rStyle w:val="S0"/>
          <w:color w:val="000000"/>
          <w:sz w:val="30"/>
          <w:szCs w:val="30"/>
        </w:rPr>
        <w:t>–</w:t>
      </w:r>
      <w:r>
        <w:rPr>
          <w:sz w:val="30"/>
          <w:szCs w:val="30"/>
        </w:rPr>
        <w:t xml:space="preserve"> медицинские изделия для диагностики in vitro с высокой степенью потенциального риска применения для отдельного человека и высокой степенью потенциального риска применения для общественного здоровья.</w:t>
      </w:r>
    </w:p>
    <w:p>
      <w:pPr>
        <w:pStyle w:val="Normal"/>
        <w:tabs>
          <w:tab w:val="clear" w:pos="709"/>
          <w:tab w:val="left" w:pos="-1440" w:leader="none"/>
          <w:tab w:val="left" w:pos="1276" w:leader="none"/>
        </w:tabs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</w:rPr>
        <w:t>2. Особенности классификации</w:t>
        <w:br/>
        <w:t xml:space="preserve">медицинских изделий для диагностики in vitro </w:t>
        <w:br/>
        <w:t>в зависимости от степени потенциального риска применения</w:t>
      </w:r>
    </w:p>
    <w:p>
      <w:pPr>
        <w:pStyle w:val="22"/>
        <w:tabs>
          <w:tab w:val="clear" w:pos="709"/>
          <w:tab w:val="left" w:pos="142" w:leader="none"/>
        </w:tabs>
        <w:spacing w:lineRule="auto" w:line="36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>33</w:t>
      </w:r>
      <w:r>
        <w:rPr>
          <w:sz w:val="30"/>
          <w:szCs w:val="30"/>
        </w:rPr>
        <w:t>. </w:t>
      </w:r>
      <w:r>
        <w:rPr>
          <w:sz w:val="30"/>
          <w:szCs w:val="30"/>
          <w:lang w:val="ru-RU"/>
        </w:rPr>
        <w:t xml:space="preserve">В случае если с учетом представленных производителем сведений в отношении медицинского изделия </w:t>
      </w:r>
      <w:r>
        <w:rPr>
          <w:sz w:val="30"/>
          <w:szCs w:val="30"/>
        </w:rPr>
        <w:t>для диагностики in vitro</w:t>
      </w:r>
      <w:r>
        <w:rPr>
          <w:sz w:val="30"/>
          <w:szCs w:val="30"/>
          <w:lang w:val="ru-RU"/>
        </w:rPr>
        <w:t xml:space="preserve"> применимы несколько пунктов настоящих Правил, применяется пункт, согласно которому устанавливается класс медицинского изделия </w:t>
      </w:r>
      <w:r>
        <w:rPr>
          <w:sz w:val="30"/>
          <w:szCs w:val="30"/>
        </w:rPr>
        <w:t>для диагностики in vitro</w:t>
      </w:r>
      <w:r>
        <w:rPr>
          <w:sz w:val="30"/>
          <w:szCs w:val="30"/>
          <w:lang w:val="ru-RU"/>
        </w:rPr>
        <w:t>, соответствующий наибольшей степени потенциального риска применения.</w:t>
      </w:r>
    </w:p>
    <w:p>
      <w:pPr>
        <w:pStyle w:val="TextBodyIndent"/>
        <w:tabs>
          <w:tab w:val="clear" w:pos="709"/>
          <w:tab w:val="left" w:pos="142" w:leader="none"/>
        </w:tabs>
        <w:spacing w:lineRule="auto" w:line="360"/>
        <w:ind w:firstLine="709"/>
        <w:rPr/>
      </w:pPr>
      <w:r>
        <w:rPr>
          <w:sz w:val="30"/>
          <w:szCs w:val="30"/>
        </w:rPr>
        <w:t xml:space="preserve">34. Калибровочные и контрольные материалы с количественно и качественно заданными значениями относятся к тому же классу, что и медицинские изделия, для контроля которых они предназначены. </w:t>
      </w:r>
    </w:p>
    <w:p>
      <w:pPr>
        <w:pStyle w:val="22"/>
        <w:tabs>
          <w:tab w:val="clear" w:pos="709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  <w:lang w:val="ru-RU"/>
        </w:rPr>
        <w:t>35</w:t>
      </w:r>
      <w:r>
        <w:rPr>
          <w:sz w:val="30"/>
          <w:szCs w:val="30"/>
        </w:rPr>
        <w:t>. </w:t>
      </w:r>
      <w:r>
        <w:rPr>
          <w:sz w:val="30"/>
          <w:szCs w:val="30"/>
          <w:lang w:val="ru-RU"/>
        </w:rPr>
        <w:t>В случае е</w:t>
      </w:r>
      <w:r>
        <w:rPr>
          <w:sz w:val="30"/>
          <w:szCs w:val="30"/>
        </w:rPr>
        <w:t>сли программное обеспечение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применяется как самостоятельное медицинское изделие, оно классифицир</w:t>
      </w:r>
      <w:r>
        <w:rPr>
          <w:sz w:val="30"/>
          <w:szCs w:val="30"/>
          <w:lang w:val="ru-RU"/>
        </w:rPr>
        <w:t>уется следующим образом</w:t>
      </w:r>
      <w:r>
        <w:rPr>
          <w:sz w:val="30"/>
          <w:szCs w:val="30"/>
        </w:rPr>
        <w:t xml:space="preserve">: </w:t>
      </w:r>
    </w:p>
    <w:p>
      <w:pPr>
        <w:pStyle w:val="22"/>
        <w:tabs>
          <w:tab w:val="clear" w:pos="709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  <w:lang w:val="ru-RU"/>
        </w:rPr>
        <w:t>а) е</w:t>
      </w:r>
      <w:r>
        <w:rPr>
          <w:sz w:val="30"/>
          <w:szCs w:val="30"/>
        </w:rPr>
        <w:t xml:space="preserve">сли программное обеспечение контролирует работу или влияет на результат </w:t>
      </w:r>
      <w:r>
        <w:rPr>
          <w:sz w:val="30"/>
          <w:szCs w:val="30"/>
          <w:lang w:val="ru-RU"/>
        </w:rPr>
        <w:t xml:space="preserve">работы </w:t>
      </w:r>
      <w:r>
        <w:rPr>
          <w:sz w:val="30"/>
          <w:szCs w:val="30"/>
        </w:rPr>
        <w:t>медицинского изделия</w:t>
      </w:r>
      <w:r>
        <w:rPr>
          <w:sz w:val="30"/>
          <w:szCs w:val="30"/>
          <w:lang w:val="ru-RU"/>
        </w:rPr>
        <w:t xml:space="preserve"> для диагностики in vitro</w:t>
      </w:r>
      <w:r>
        <w:rPr>
          <w:sz w:val="30"/>
          <w:szCs w:val="30"/>
        </w:rPr>
        <w:t xml:space="preserve">, оно </w:t>
      </w:r>
      <w:r>
        <w:rPr>
          <w:sz w:val="30"/>
          <w:szCs w:val="30"/>
          <w:lang w:val="ru-RU"/>
        </w:rPr>
        <w:t>классифицируется по тому же</w:t>
      </w:r>
      <w:r>
        <w:rPr>
          <w:sz w:val="30"/>
          <w:szCs w:val="30"/>
        </w:rPr>
        <w:t xml:space="preserve"> класс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>, что и это медицинское изделие</w:t>
      </w:r>
      <w:r>
        <w:rPr>
          <w:sz w:val="30"/>
          <w:szCs w:val="30"/>
          <w:lang w:val="ru-RU"/>
        </w:rPr>
        <w:t xml:space="preserve"> для диагностики in vitro</w:t>
      </w:r>
      <w:r>
        <w:rPr>
          <w:sz w:val="30"/>
          <w:szCs w:val="30"/>
        </w:rPr>
        <w:t xml:space="preserve">; </w:t>
      </w:r>
    </w:p>
    <w:p>
      <w:pPr>
        <w:pStyle w:val="22"/>
        <w:tabs>
          <w:tab w:val="clear" w:pos="709"/>
          <w:tab w:val="left" w:pos="142" w:leader="none"/>
        </w:tabs>
        <w:spacing w:lineRule="auto" w:line="360"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) если</w:t>
      </w:r>
      <w:r>
        <w:rPr>
          <w:sz w:val="30"/>
          <w:szCs w:val="30"/>
        </w:rPr>
        <w:t xml:space="preserve"> программное обеспечение не связано с медицинским изделием</w:t>
      </w:r>
      <w:r>
        <w:rPr>
          <w:sz w:val="30"/>
          <w:szCs w:val="30"/>
          <w:lang w:val="ru-RU" w:eastAsia="ru-RU"/>
        </w:rPr>
        <w:t xml:space="preserve"> </w:t>
      </w:r>
      <w:r>
        <w:rPr>
          <w:sz w:val="30"/>
          <w:szCs w:val="30"/>
          <w:lang w:val="ru-RU"/>
        </w:rPr>
        <w:t>для диагностики in vitro</w:t>
      </w:r>
      <w:r>
        <w:rPr>
          <w:sz w:val="30"/>
          <w:szCs w:val="30"/>
        </w:rPr>
        <w:t xml:space="preserve">, оно классифицируется </w:t>
      </w:r>
      <w:r>
        <w:rPr>
          <w:sz w:val="30"/>
          <w:szCs w:val="30"/>
          <w:lang w:val="ru-RU"/>
        </w:rPr>
        <w:br/>
        <w:t xml:space="preserve">в соответствии с подразделом 3 настоящего раздела. </w:t>
      </w:r>
    </w:p>
    <w:p>
      <w:pPr>
        <w:pStyle w:val="22"/>
        <w:tabs>
          <w:tab w:val="clear" w:pos="709"/>
          <w:tab w:val="left" w:pos="142" w:leader="none"/>
        </w:tabs>
        <w:spacing w:lineRule="auto" w:line="240" w:before="360" w:after="360"/>
        <w:ind w:left="0" w:hanging="0"/>
        <w:jc w:val="center"/>
        <w:rPr>
          <w:sz w:val="30"/>
          <w:szCs w:val="30"/>
          <w:lang w:val="ru-RU"/>
        </w:rPr>
      </w:pPr>
      <w:r>
        <w:rPr>
          <w:spacing w:val="-3"/>
          <w:sz w:val="30"/>
          <w:szCs w:val="30"/>
          <w:lang w:val="ru-RU"/>
        </w:rPr>
        <w:t>3.</w:t>
      </w:r>
      <w:r>
        <w:rPr>
          <w:sz w:val="30"/>
          <w:szCs w:val="30"/>
        </w:rPr>
        <w:t> </w:t>
      </w:r>
      <w:r>
        <w:rPr>
          <w:spacing w:val="-3"/>
          <w:sz w:val="30"/>
          <w:szCs w:val="30"/>
          <w:lang w:val="ru-RU"/>
        </w:rPr>
        <w:t>Классификация</w:t>
      </w:r>
      <w:r>
        <w:rPr>
          <w:spacing w:val="-3"/>
          <w:sz w:val="30"/>
          <w:szCs w:val="30"/>
        </w:rPr>
        <w:t xml:space="preserve"> </w:t>
      </w:r>
      <w:r>
        <w:rPr>
          <w:spacing w:val="-3"/>
          <w:sz w:val="30"/>
          <w:szCs w:val="30"/>
          <w:lang w:val="ru-RU"/>
        </w:rPr>
        <w:t xml:space="preserve">медицинских </w:t>
        <w:br/>
      </w:r>
      <w:r>
        <w:rPr>
          <w:sz w:val="30"/>
          <w:szCs w:val="30"/>
        </w:rPr>
        <w:t>издели</w:t>
      </w:r>
      <w:r>
        <w:rPr>
          <w:sz w:val="30"/>
          <w:szCs w:val="30"/>
          <w:lang w:val="ru-RU"/>
        </w:rPr>
        <w:t xml:space="preserve">й </w:t>
      </w:r>
      <w:r>
        <w:rPr>
          <w:sz w:val="30"/>
          <w:szCs w:val="30"/>
        </w:rPr>
        <w:t>для диагностики in vitro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b/>
          <w:b/>
          <w:sz w:val="30"/>
          <w:szCs w:val="30"/>
        </w:rPr>
      </w:pPr>
      <w:r>
        <w:rPr>
          <w:spacing w:val="-3"/>
          <w:sz w:val="30"/>
          <w:szCs w:val="30"/>
        </w:rPr>
        <w:t>36.</w:t>
      </w:r>
      <w:r>
        <w:rPr>
          <w:sz w:val="30"/>
          <w:szCs w:val="30"/>
        </w:rPr>
        <w:t xml:space="preserve"> Медицинские изделия для диагностики in vitro, предназначенные для выявления инфекционных агентов в крови, компонентах крови, производных крови, клетках, тканях или органах в целях оценки возможности их переливания или трансплантации, а также медицинские изделия для диагностики in vitro, предназначенные для выявления инфекционных агентов, которые могут стать причиной заболеваний, угрожающих жизни, с высоким риском распространения, относятся к классу 3. </w:t>
      </w:r>
    </w:p>
    <w:p>
      <w:pPr>
        <w:pStyle w:val="Header"/>
        <w:tabs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7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pacing w:val="-3"/>
          <w:sz w:val="30"/>
          <w:szCs w:val="30"/>
          <w:lang w:val="ru-RU"/>
        </w:rPr>
        <w:t>37.</w:t>
      </w:r>
      <w:r>
        <w:rPr>
          <w:sz w:val="30"/>
          <w:szCs w:val="30"/>
        </w:rPr>
        <w:t> </w:t>
      </w:r>
      <w:r>
        <w:rPr>
          <w:bCs/>
          <w:sz w:val="30"/>
          <w:szCs w:val="30"/>
          <w:lang w:val="ru-RU"/>
        </w:rPr>
        <w:t>М</w:t>
      </w:r>
      <w:r>
        <w:rPr>
          <w:sz w:val="30"/>
          <w:szCs w:val="30"/>
        </w:rPr>
        <w:t>едицинские изделия</w:t>
      </w:r>
      <w:r>
        <w:rPr>
          <w:sz w:val="30"/>
          <w:szCs w:val="30"/>
          <w:lang w:val="ru-RU"/>
        </w:rPr>
        <w:t xml:space="preserve"> для диагностики in vitro</w:t>
      </w:r>
      <w:r>
        <w:rPr>
          <w:sz w:val="30"/>
          <w:szCs w:val="30"/>
        </w:rPr>
        <w:t>, которые используются для определения групп крови или типов тканей</w:t>
      </w:r>
      <w:r>
        <w:rPr>
          <w:sz w:val="30"/>
          <w:szCs w:val="30"/>
          <w:lang w:val="ru-RU"/>
        </w:rPr>
        <w:t xml:space="preserve"> в</w:t>
      </w:r>
      <w:r>
        <w:rPr>
          <w:sz w:val="30"/>
          <w:szCs w:val="30"/>
        </w:rPr>
        <w:t xml:space="preserve"> цел</w:t>
      </w:r>
      <w:r>
        <w:rPr>
          <w:sz w:val="30"/>
          <w:szCs w:val="30"/>
          <w:lang w:val="ru-RU"/>
        </w:rPr>
        <w:t>ях</w:t>
      </w:r>
      <w:r>
        <w:rPr>
          <w:sz w:val="30"/>
          <w:szCs w:val="30"/>
        </w:rPr>
        <w:t xml:space="preserve"> гарантии иммунологической совместимости крови, компонентов крови, клеток, тканей или органов, предназначе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ны</w:t>
      </w:r>
      <w:r>
        <w:rPr>
          <w:sz w:val="30"/>
          <w:szCs w:val="30"/>
          <w:lang w:val="ru-RU"/>
        </w:rPr>
        <w:t>х</w:t>
      </w:r>
      <w:r>
        <w:rPr>
          <w:sz w:val="30"/>
          <w:szCs w:val="30"/>
        </w:rPr>
        <w:t xml:space="preserve"> для переливания или трансплантации, </w:t>
      </w:r>
      <w:r>
        <w:rPr>
          <w:sz w:val="30"/>
          <w:szCs w:val="30"/>
          <w:lang w:val="ru-RU"/>
        </w:rPr>
        <w:t>относятся к</w:t>
      </w:r>
      <w:r>
        <w:rPr>
          <w:sz w:val="30"/>
          <w:szCs w:val="30"/>
        </w:rPr>
        <w:t xml:space="preserve"> класс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 xml:space="preserve"> 2б, за исключением системы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AB</w:t>
      </w:r>
      <w:r>
        <w:rPr>
          <w:sz w:val="30"/>
          <w:szCs w:val="30"/>
          <w:lang w:val="ru-RU"/>
        </w:rPr>
        <w:t>0 (</w:t>
      </w:r>
      <w:r>
        <w:rPr>
          <w:sz w:val="30"/>
          <w:szCs w:val="30"/>
        </w:rPr>
        <w:t>A (AB</w:t>
      </w:r>
      <w:r>
        <w:rPr>
          <w:sz w:val="30"/>
          <w:szCs w:val="30"/>
          <w:lang w:val="ru-RU"/>
        </w:rPr>
        <w:t>0</w:t>
      </w:r>
      <w:r>
        <w:rPr>
          <w:sz w:val="30"/>
          <w:szCs w:val="30"/>
        </w:rPr>
        <w:t>1), B (AB</w:t>
      </w:r>
      <w:r>
        <w:rPr>
          <w:sz w:val="30"/>
          <w:szCs w:val="30"/>
          <w:lang w:val="ru-RU"/>
        </w:rPr>
        <w:t>0</w:t>
      </w:r>
      <w:r>
        <w:rPr>
          <w:sz w:val="30"/>
          <w:szCs w:val="30"/>
        </w:rPr>
        <w:t>2), AB (AB</w:t>
      </w:r>
      <w:r>
        <w:rPr>
          <w:sz w:val="30"/>
          <w:szCs w:val="30"/>
          <w:lang w:val="ru-RU"/>
        </w:rPr>
        <w:t>0</w:t>
      </w:r>
      <w:r>
        <w:rPr>
          <w:sz w:val="30"/>
          <w:szCs w:val="30"/>
        </w:rPr>
        <w:t>3)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>, резус</w:t>
      </w: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 xml:space="preserve">системы </w:t>
      </w:r>
      <w:r>
        <w:rPr>
          <w:sz w:val="30"/>
          <w:szCs w:val="30"/>
          <w:lang w:val="ru-RU"/>
        </w:rPr>
        <w:t>(</w:t>
      </w:r>
      <w:r>
        <w:rPr>
          <w:sz w:val="30"/>
          <w:szCs w:val="30"/>
        </w:rPr>
        <w:t>R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1 (D), R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2 (C), R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3 (E), R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4 (c), R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5 (e)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>, системы K</w:t>
      </w:r>
      <w:r>
        <w:rPr>
          <w:sz w:val="30"/>
          <w:szCs w:val="30"/>
          <w:lang w:val="ru-RU"/>
        </w:rPr>
        <w:t>елл (</w:t>
      </w:r>
      <w:r>
        <w:rPr>
          <w:sz w:val="30"/>
          <w:szCs w:val="30"/>
        </w:rPr>
        <w:t>Kel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 (K)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>, системы K</w:t>
      </w:r>
      <w:r>
        <w:rPr>
          <w:sz w:val="30"/>
          <w:szCs w:val="30"/>
          <w:lang w:val="ru-RU"/>
        </w:rPr>
        <w:t>идд</w:t>
        <w:br/>
        <w:t>(</w:t>
      </w:r>
      <w:r>
        <w:rPr>
          <w:sz w:val="30"/>
          <w:szCs w:val="30"/>
        </w:rPr>
        <w:t>JK1 (Jka), JK2 (Jkb)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 xml:space="preserve"> и системы </w:t>
      </w:r>
      <w:r>
        <w:rPr>
          <w:sz w:val="30"/>
          <w:szCs w:val="30"/>
          <w:lang w:val="ru-RU"/>
        </w:rPr>
        <w:t>Даффи (</w:t>
      </w:r>
      <w:r>
        <w:rPr>
          <w:sz w:val="30"/>
          <w:szCs w:val="30"/>
        </w:rPr>
        <w:t>FY1 (Fya), FY2 (Fyb)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 xml:space="preserve">, которые </w:t>
      </w:r>
      <w:r>
        <w:rPr>
          <w:sz w:val="30"/>
          <w:szCs w:val="30"/>
          <w:lang w:val="ru-RU"/>
        </w:rPr>
        <w:t>относятся к</w:t>
      </w:r>
      <w:r>
        <w:rPr>
          <w:sz w:val="30"/>
          <w:szCs w:val="30"/>
        </w:rPr>
        <w:t xml:space="preserve"> класс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 xml:space="preserve"> 3. </w:t>
      </w:r>
    </w:p>
    <w:p>
      <w:pPr>
        <w:pStyle w:val="Header"/>
        <w:tabs>
          <w:tab w:val="left" w:pos="-28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7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5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  <w:lang w:val="ru-RU"/>
        </w:rPr>
        <w:t>38.</w:t>
      </w:r>
      <w:r>
        <w:rPr>
          <w:sz w:val="30"/>
          <w:szCs w:val="30"/>
        </w:rPr>
        <w:t> </w:t>
      </w:r>
      <w:r>
        <w:rPr>
          <w:bCs/>
          <w:sz w:val="30"/>
          <w:szCs w:val="30"/>
          <w:lang w:val="ru-RU"/>
        </w:rPr>
        <w:t>М</w:t>
      </w:r>
      <w:r>
        <w:rPr>
          <w:sz w:val="30"/>
          <w:szCs w:val="30"/>
        </w:rPr>
        <w:t>едицинские изделия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 xml:space="preserve">для диагностики in vitro </w:t>
      </w:r>
      <w:r>
        <w:rPr>
          <w:sz w:val="30"/>
          <w:szCs w:val="30"/>
        </w:rPr>
        <w:t>относятся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к классу 2б, если они предназнач</w:t>
      </w:r>
      <w:r>
        <w:rPr>
          <w:sz w:val="30"/>
          <w:szCs w:val="30"/>
          <w:lang w:val="ru-RU"/>
        </w:rPr>
        <w:t>ены</w:t>
      </w:r>
      <w:r>
        <w:rPr>
          <w:sz w:val="30"/>
          <w:szCs w:val="30"/>
        </w:rPr>
        <w:t xml:space="preserve"> для</w:t>
      </w:r>
      <w:r>
        <w:rPr>
          <w:sz w:val="30"/>
          <w:szCs w:val="30"/>
          <w:lang w:val="ru-RU"/>
        </w:rPr>
        <w:t>:</w:t>
      </w:r>
    </w:p>
    <w:p>
      <w:pPr>
        <w:pStyle w:val="Header"/>
        <w:tabs>
          <w:tab w:val="clear" w:pos="4677"/>
          <w:tab w:val="clear" w:pos="9355"/>
          <w:tab w:val="left" w:pos="-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 выявления инфекционных агентов заболеваний, передающихся половым путем;</w:t>
      </w:r>
    </w:p>
    <w:p>
      <w:pPr>
        <w:pStyle w:val="Header"/>
        <w:tabs>
          <w:tab w:val="clear" w:pos="4677"/>
          <w:tab w:val="clear" w:pos="9355"/>
          <w:tab w:val="left" w:pos="-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б) выявления в цереброспинальной жидкости или крови инфекционных агентов с умеренным риском распространения; </w:t>
      </w:r>
    </w:p>
    <w:p>
      <w:pPr>
        <w:pStyle w:val="Header"/>
        <w:tabs>
          <w:tab w:val="clear" w:pos="4677"/>
          <w:tab w:val="clear" w:pos="9355"/>
          <w:tab w:val="left" w:pos="-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в) выявления присутствия инфекционных агентов</w:t>
      </w:r>
      <w:r>
        <w:rPr>
          <w:sz w:val="30"/>
          <w:szCs w:val="30"/>
          <w:lang w:val="ru-RU"/>
        </w:rPr>
        <w:t xml:space="preserve"> при наличии </w:t>
      </w:r>
      <w:r>
        <w:rPr>
          <w:sz w:val="30"/>
          <w:szCs w:val="30"/>
        </w:rPr>
        <w:t>риск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того, что ошибочный результат может быть причиной смерти или потери дееспособности обследуемого пациента или плода;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) скрининг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беременных женщин</w:t>
      </w:r>
      <w:r>
        <w:rPr>
          <w:sz w:val="30"/>
          <w:szCs w:val="30"/>
          <w:lang w:val="ru-RU"/>
        </w:rPr>
        <w:t xml:space="preserve"> в</w:t>
      </w:r>
      <w:r>
        <w:rPr>
          <w:sz w:val="30"/>
          <w:szCs w:val="30"/>
        </w:rPr>
        <w:t xml:space="preserve"> цел</w:t>
      </w:r>
      <w:r>
        <w:rPr>
          <w:sz w:val="30"/>
          <w:szCs w:val="30"/>
          <w:lang w:val="ru-RU"/>
        </w:rPr>
        <w:t>ях</w:t>
      </w:r>
      <w:r>
        <w:rPr>
          <w:sz w:val="30"/>
          <w:szCs w:val="30"/>
        </w:rPr>
        <w:t xml:space="preserve"> определения их иммунного статуса по отношению к инфекциям;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) определен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статуса инфекционной болезни или иммунного статуса при наличии риска того, что ошибочный результат прив</w:t>
      </w:r>
      <w:r>
        <w:rPr>
          <w:sz w:val="30"/>
          <w:szCs w:val="30"/>
          <w:lang w:val="ru-RU"/>
        </w:rPr>
        <w:t>едет</w:t>
      </w:r>
      <w:r>
        <w:rPr>
          <w:sz w:val="30"/>
          <w:szCs w:val="30"/>
        </w:rPr>
        <w:t xml:space="preserve"> к терапевтическому решению, вызывающему неизбежную опасность для жизни пациента;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е) избирательной терапии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определения стадии заболевания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 xml:space="preserve">скрининга или диагностики рака;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ж) генетическо</w:t>
      </w:r>
      <w:r>
        <w:rPr>
          <w:sz w:val="30"/>
          <w:szCs w:val="30"/>
          <w:lang w:val="ru-RU"/>
        </w:rPr>
        <w:t xml:space="preserve">го </w:t>
      </w:r>
      <w:r>
        <w:rPr>
          <w:sz w:val="30"/>
          <w:szCs w:val="30"/>
        </w:rPr>
        <w:t>тестирован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; 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з) контроля уровней лекарств, веществ или биологических компонентов</w:t>
      </w:r>
      <w:r>
        <w:rPr>
          <w:sz w:val="30"/>
          <w:szCs w:val="30"/>
          <w:lang w:val="ru-RU"/>
        </w:rPr>
        <w:t xml:space="preserve"> при наличии риска того, что </w:t>
      </w:r>
      <w:r>
        <w:rPr>
          <w:sz w:val="30"/>
          <w:szCs w:val="30"/>
        </w:rPr>
        <w:t xml:space="preserve">неверный результат </w:t>
      </w:r>
      <w:r>
        <w:rPr>
          <w:sz w:val="30"/>
          <w:szCs w:val="30"/>
          <w:lang w:val="ru-RU"/>
        </w:rPr>
        <w:t>приведет</w:t>
      </w:r>
      <w:r>
        <w:rPr>
          <w:sz w:val="30"/>
          <w:szCs w:val="30"/>
        </w:rPr>
        <w:t xml:space="preserve"> к терапевтическому решению, вызывающему жизненн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опасную ситуацию для пациента;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) терапии пациентов, страдающих угрожающ</w:t>
      </w:r>
      <w:r>
        <w:rPr>
          <w:sz w:val="30"/>
          <w:szCs w:val="30"/>
          <w:lang w:val="ru-RU"/>
        </w:rPr>
        <w:t>им</w:t>
      </w:r>
      <w:r>
        <w:rPr>
          <w:sz w:val="30"/>
          <w:szCs w:val="30"/>
        </w:rPr>
        <w:t xml:space="preserve"> жизни инфекционн</w:t>
      </w:r>
      <w:r>
        <w:rPr>
          <w:sz w:val="30"/>
          <w:szCs w:val="30"/>
          <w:lang w:val="ru-RU"/>
        </w:rPr>
        <w:t>ым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заболеванием</w:t>
      </w:r>
      <w:r>
        <w:rPr>
          <w:sz w:val="30"/>
          <w:szCs w:val="30"/>
        </w:rPr>
        <w:t>;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к) скрининг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врожденных болезней плод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pacing w:val="-3"/>
          <w:sz w:val="30"/>
          <w:szCs w:val="30"/>
        </w:rPr>
        <w:t>39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М</w:t>
      </w:r>
      <w:r>
        <w:rPr>
          <w:sz w:val="30"/>
          <w:szCs w:val="30"/>
        </w:rPr>
        <w:t>едицинские изделия для диагностики in vitro, предназначенные для самотестирования, относятся к классу 2б.</w:t>
        <w:br/>
        <w:t>Однако, если результат анализа, полученный с применением указанных медицинских изделий для диагностики in vitro, не носит критический медицинский статус или предварителен и требует последующего сравнения с соответствующими лабораторными тестами, такие медицинские изделия относятся к классу 2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pacing w:val="-3"/>
          <w:sz w:val="30"/>
          <w:szCs w:val="30"/>
        </w:rPr>
        <w:t>40.</w:t>
      </w:r>
      <w:r>
        <w:rPr>
          <w:sz w:val="30"/>
          <w:szCs w:val="30"/>
        </w:rPr>
        <w:t> Медицинские изделия для диагностики in vitro, которые не имеют измерительной функции, по своим объективным свойствам могут применяться как общелабораторные, однако обладают специальными характеристиками, в соответствии с которыми предназначены производителем для использования в процедурах диагностики in vitro (без указания конкретных видов лабораторных тестов (аналитов)), а также емкости для образцов биопроб относятся</w:t>
        <w:br/>
        <w:t>к классу 1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>41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Медицинские и</w:t>
      </w:r>
      <w:r>
        <w:rPr>
          <w:sz w:val="30"/>
          <w:szCs w:val="30"/>
        </w:rPr>
        <w:t>зделия для диагностики in vitro, в отношении которых не применяются пункты 36 – 40 настоящих Правил, в том числе аналитические приборы (анализаторы) с измерительной функцией с нефиксированным перечнем выполняемых лабораторных исследований, который зависит от применяемых наборов реагентов (тест-систем), относятся к классу 2а. Взаимозависимость прибора и используемых реагентов, как правило, не позволяет оценивать прибор отдельно, однако это не влияет на отнесение его к классу 2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360" w:after="0"/>
        <w:jc w:val="center"/>
        <w:rPr>
          <w:sz w:val="30"/>
          <w:szCs w:val="30"/>
        </w:rPr>
      </w:pPr>
      <w:r>
        <w:rPr>
          <w:spacing w:val="-3"/>
          <w:sz w:val="30"/>
          <w:szCs w:val="30"/>
        </w:rPr>
        <w:t>4.</w:t>
      </w:r>
      <w:r>
        <w:rPr>
          <w:sz w:val="30"/>
          <w:szCs w:val="30"/>
        </w:rPr>
        <w:t xml:space="preserve"> Алгоритм проведения классификации </w:t>
        <w:br/>
        <w:t>медицинских изделий</w:t>
      </w:r>
      <w:r>
        <w:rPr>
          <w:spacing w:val="-3"/>
          <w:sz w:val="30"/>
          <w:szCs w:val="30"/>
        </w:rPr>
        <w:t xml:space="preserve"> для диагностики </w:t>
      </w:r>
      <w:r>
        <w:rPr>
          <w:sz w:val="30"/>
          <w:szCs w:val="30"/>
        </w:rPr>
        <w:t>in vitro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360"/>
        <w:jc w:val="center"/>
        <w:rPr>
          <w:spacing w:val="-3"/>
          <w:sz w:val="30"/>
          <w:szCs w:val="30"/>
        </w:rPr>
      </w:pPr>
      <w:r>
        <w:rPr>
          <w:sz w:val="30"/>
          <w:szCs w:val="30"/>
        </w:rPr>
        <w:t>в зависимости от потенциального риска применения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>42.</w:t>
      </w:r>
      <w:r>
        <w:rPr>
          <w:sz w:val="30"/>
          <w:szCs w:val="30"/>
        </w:rPr>
        <w:t> Проведение классификации медицинских изделий для диагностики in vitro в зависимости от потенциального риска применения осуществляется в соответствии с алгоритмом согласно приложению № 2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3. Примеры классификации медицинских изделий для диагностики 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tro</w:t>
      </w:r>
      <w:r>
        <w:rPr>
          <w:sz w:val="30"/>
          <w:szCs w:val="30"/>
        </w:rPr>
        <w:t xml:space="preserve"> в зависимости от потенциального риска применения приведены в приложении № 3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_______________</w:t>
      </w:r>
    </w:p>
    <w:p>
      <w:pPr>
        <w:pStyle w:val="Normal"/>
        <w:spacing w:before="0" w:after="120"/>
        <w:ind w:left="4678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№ 1</w:t>
      </w:r>
    </w:p>
    <w:p>
      <w:pPr>
        <w:pStyle w:val="Normal"/>
        <w:ind w:left="4678" w:hanging="0"/>
        <w:jc w:val="center"/>
        <w:rPr/>
      </w:pPr>
      <w:r>
        <w:rPr>
          <w:sz w:val="30"/>
          <w:szCs w:val="30"/>
        </w:rPr>
        <w:t>к Правилам классификации медицинских изделий в зависимости от потенциального риска применения</w:t>
      </w:r>
    </w:p>
    <w:p>
      <w:pPr>
        <w:pStyle w:val="Normal"/>
        <w:ind w:left="467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67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before="0" w:after="40"/>
        <w:jc w:val="center"/>
        <w:rPr>
          <w:rFonts w:ascii="Times New Roman Полужирный" w:hAnsi="Times New Roman Полужирный" w:cs="Times New Roman Полужирный"/>
          <w:b/>
          <w:b/>
          <w:spacing w:val="20"/>
          <w:sz w:val="30"/>
          <w:szCs w:val="30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30"/>
          <w:szCs w:val="30"/>
        </w:rPr>
        <w:t>АЛГОРИТМ</w:t>
      </w:r>
    </w:p>
    <w:p>
      <w:pPr>
        <w:pStyle w:val="Normal"/>
        <w:autoSpaceDE w:val="false"/>
        <w:spacing w:before="0" w:after="40"/>
        <w:jc w:val="center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ведения классификации медицинских изделий </w:t>
        <w:br/>
        <w:t>(кроме медицинских изделий для диагностики in vitro)</w:t>
        <w:br/>
        <w:t xml:space="preserve">в зависимости от потенциального риска применения </w:t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827"/>
        <w:gridCol w:w="709"/>
        <w:gridCol w:w="1417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Номер пози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2" w:leader="none"/>
                <w:tab w:val="left" w:pos="1224" w:leader="none"/>
              </w:tabs>
              <w:autoSpaceDE w:val="false"/>
              <w:snapToGrid w:val="false"/>
              <w:ind w:left="-9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92" w:leader="none"/>
                <w:tab w:val="left" w:pos="1224" w:leader="none"/>
              </w:tabs>
              <w:autoSpaceDE w:val="false"/>
              <w:ind w:left="-97" w:right="-108" w:hanging="0"/>
              <w:jc w:val="center"/>
              <w:rPr/>
            </w:pPr>
            <w:r>
              <w:rPr/>
              <w:t>Пункт Прави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8" w:leader="none"/>
              </w:tabs>
              <w:autoSpaceDE w:val="false"/>
              <w:snapToGrid w:val="false"/>
              <w:ind w:right="33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88" w:leader="none"/>
              </w:tabs>
              <w:autoSpaceDE w:val="false"/>
              <w:ind w:right="335" w:hanging="0"/>
              <w:jc w:val="center"/>
              <w:rPr/>
            </w:pPr>
            <w:r>
              <w:rPr/>
              <w:t>Вопро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вод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snapToGrid w:val="false"/>
              <w:ind w:right="33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х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зиции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ли медицинское изделие инвазивн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108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autoSpaceDE w:val="false"/>
              <w:ind w:left="-108" w:right="-108" w:firstLine="108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3" w:hRule="atLeast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медицинское изделие для хранения органов, частей органов либо хранения или введения в организм человека крови, других жидкостей, газов, паров или ткане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29" w:leader="none"/>
                <w:tab w:val="left" w:pos="2082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17" w:leader="none"/>
                <w:tab w:val="left" w:pos="429" w:leader="none"/>
                <w:tab w:val="left" w:pos="2082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  <w:tab w:val="left" w:pos="2082" w:leader="none"/>
              </w:tabs>
              <w:autoSpaceDE w:val="false"/>
              <w:ind w:left="-108" w:right="-108" w:firstLine="108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2082" w:leader="none"/>
              </w:tabs>
              <w:autoSpaceDE w:val="false"/>
              <w:ind w:left="-108" w:right="-108" w:firstLine="108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  <w:tab w:val="left" w:pos="2082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2082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3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используют ли медицинское изделие совместно с активными медицинскими изделиями </w:t>
            </w:r>
            <w:r>
              <w:rPr>
                <w:b/>
                <w:sz w:val="30"/>
                <w:szCs w:val="30"/>
              </w:rPr>
              <w:br/>
            </w:r>
            <w:r>
              <w:rPr/>
              <w:t>класса 2а или более высокого класс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76" w:leader="none"/>
                <w:tab w:val="left" w:pos="884" w:leader="none"/>
                <w:tab w:val="left" w:pos="2082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76" w:leader="none"/>
                <w:tab w:val="left" w:pos="884" w:leader="none"/>
                <w:tab w:val="left" w:pos="2082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2082" w:leader="none"/>
              </w:tabs>
              <w:autoSpaceDE w:val="false"/>
              <w:ind w:left="176" w:right="317" w:hanging="0"/>
              <w:jc w:val="right"/>
              <w:rPr/>
            </w:pPr>
            <w:r>
              <w:rPr/>
              <w:t>2а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082" w:leader="none"/>
              </w:tabs>
              <w:autoSpaceDE w:val="false"/>
              <w:ind w:left="176" w:right="317" w:hanging="0"/>
              <w:jc w:val="right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2082" w:leader="none"/>
              </w:tabs>
              <w:autoSpaceDE w:val="false"/>
              <w:ind w:left="176" w:right="317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2082" w:leader="none"/>
              </w:tabs>
              <w:autoSpaceDE w:val="false"/>
              <w:ind w:left="176" w:right="317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медицинское изделие для изменения биологического или физико-химического состава и свойств крови, тканей, клеток, других физиологических жидкостей или жидкостей, которые должны поступать в организ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заключается ли действие медицинского изделия только в фильтрации от частиц, обработке на центрифуге, газо- или теплообмен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оприкасается ли медицинское изделие с поврежденной кожей?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используется ли медицинское изделие как механический барьер, для компрессии или для абсорбции экссудатов? 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ункты «б» и «в» пункта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используется ли медицинское изделие преимущественно для ран, которые можно залечить только посредством вторичного заживления (включая медицинские изделия, которые предназначены преимущественно для воздействия на микросреду ран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58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инвазивное медицинское изделие хирургически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инвазивное медицинское изделие для присоединения к активному медицинскому изделию класса 2а или более высокого класс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инвазивное медицинское изделие для  кратковременного приме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инвазивное медицинское изделие для временного приме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именяется ли медицинское изделие в полости рта до глотки, </w:t>
              <w:br/>
              <w:t>в слуховом проходе до барабанной перепонки или в полости носа?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в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именяется ли медицинское изделие в полости рта до глотки, </w:t>
              <w:br/>
              <w:t>в слуховом проходе до барабанной перепонки или в полости носа и не может ли медицинское изделие быть абсорбируемо слизистой оболоч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едназначено ли хирургическое инвазивное медицинское изделие для кратковременного применения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едназначено ли медицинское изделие для диагностики, наблюдения, контроля или коррекции патологий сердца, центральной системы кровообращения или центральной нервной системы в прямом контакте с органами или частями этих систем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хирургическое инвазивное медицинское изделие многоразовым хирургическим инструмент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в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хирургическое инвазивное медицинское изделие для передачи энергии в форме ионизирующего излучени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г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хирургическое инвазивное медицинское изделие для того, чтобы вызывать биологический эффект либо рассасываться полностью или в значительной мер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д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хирургическое инвазивное медицинское изделие для введения лекарственных препаратов непрофессиональными пользователя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хирургическое инвазивное медицинское изделие для временного приме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хирургическое инвазивное медицинское изделие для временного применения для диагностики, наблюдения, контроля или коррекции патологий сердца или центральной системы кровообращения в прямом контакте с органами и частями этих систе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контактирует ли хирургическое инвазивное медицинское изделие для временного применения с центральной нервной системо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в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хирургическое инвазивное медицинское изделие для временного применения для передачи энергии в форме ионизирующего излуч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г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едназначено ли хирургическое инвазивное медицинское изделие для временного применения для того, чтобы вызывать биологический эффект либо рассасываться полностью или </w:t>
              <w:br/>
              <w:t>в значительной мер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д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етерпевает ли хирургическое инвазивное медицинское изделие для временного применения в теле человека химические изменения (за исключением медицинских изделий, имплантируемых в зубы или предназначенных для введения лекарственных препаратов)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д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хирургическое инвазивное медицинское изделие для временного применения имплантируемым в зуб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имплантируемое медицинское изделие или хирургическое инвазивное медицинское изделие для длительного применения для имплантации в зу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контактирует ли имплантируемое медицинское изделие или хирургическое инвазивное медицинское изделие для длительного применения непосредственно с сердцем, центральной системой кровообращения или центральной нервной системо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в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имплантируемое медицинское изделие или хирургическое инвазивное медицинское изделие для длительного применения для того, чтобы вызывать биологический эффект либо рассасываться полностью или в значительной мер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г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терпевает ли имплантируемое медицинское изделие или хирургическое инвазивное медицинское изделие для длительного применения в теле человека химические изменения (за исключением медицинских изделий, имплантируемых в зубы или предназначенных для введения лекарственных препаратов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медицинское изделие активн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активное медицинское изделие терапевтически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терапевтическое медицинское изделие для передачи энергии организму человека или энергообме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ставляет ли передача энергии организму человека или обмен энергией с ним потенциальную опасность по причине характерных особенностей активного терапевтического медицинского изделия с учетом природы, плотности и места воздействия энергии на части тела (в том числе активные медицинские изделия, предназначенные для создания ионизирующего излучения, лучевой терапии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медицинское изделие для того, чтобы контролировать активные терапевтические медицинские изделия класса 2б или управлять и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назначено ли активное медицинское изделие для того, чтобы контролировать активные имплантируемые медицинские изделия или управлять ими?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активное медицинское изделие диагностически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диагностическое медицинское изделие для передачи энергии, поглощаемой человек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диагностическое медицинское изделие для освещения тела пациента в видимом диапазоне спектр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б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диагностическое медицинское изделие для представления распределения радиофармацевтических лекарственных препаратов, введенных в организм пациента?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в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диагностическое медицинское изделие для обеспечения прямой диагностики или контроля жизненно важных функций организм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ункт «в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диагностическое медицинское изделие специально для контроля жизненно важных физиологических параметров, изменения которых могли бы привести к непосредственной опасности для пациента (например, изменение функции сердца, дыхания или активности центральной нервной системы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медицинское изделие, генерирующее ионизирующее излучение, для радиологической диагностики и терапии (включая медицинские изделия для контроля таких изделий или управления ими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активное медицинское изделие для введения в организм пациента лекарственных препаратов, физиологических жидкостей или других веществ и (или) выведения их из организм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ставляет ли метод введения (выведения) (см. позицию 44) потенциальную опасность с учетом вида соответствующих веществ, части организма и методики приме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содержит ли медицинское изделие вещество, которое при самостоятельном применении может рассматриваться как лекарственное средство, а также как продукт, полученный из человеческой крови или плазмы, </w:t>
              <w:br/>
              <w:t xml:space="preserve">и которое воздействует </w:t>
              <w:br/>
              <w:t xml:space="preserve">на человеческий организм </w:t>
              <w:br/>
              <w:t>в дополнение к воздействию медицинского издел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используется ли медицинское изделие для контроля зачатия или для защиты от заболеваний, передаваемых половым путе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медицинское изделие для контроля зачатия или для защиты от заболеваний, передаваемых половым путем, имплантируемым или инвазивным медицинским изделием для длительного приме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медицинское изделие для дезинфекции или стерилизации медицинских издели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медицинское изделие для обеззараживания инвазивных медицинских изделий или для дезинфекции, очистки, промывки или гидратирования контактных линз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используют ли медицинское изделие для регистрации изображений, получаемых от рентгеновских, магнитно-резонансных, ультразвуковых и других диагностических аппарато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изготовлено ли медицинское изделие с использованием омертвленных тканей или клеток животных или их производны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медицинское изделие, изготовленное с использованием омертвленных тканей или клеток животных или их производных, для того, чтобы соприкасаться только с неповрежденной коже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является ли медицинское изделие пакетом (контейнером полимерным) для кров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ходит ли в состав медицинского изделия наноматериал?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аходится ли наноматериал, который входит в состав медицинского изделия, в изолированном или связанном состоянии, исключающем его попадание в организм пациента или пользовател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едназначено ли медицинское изделие для афереза?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</w:t>
            </w:r>
          </w:p>
          <w:p>
            <w:pPr>
              <w:pStyle w:val="Normal"/>
              <w:spacing w:before="0" w:after="40"/>
              <w:ind w:left="1452" w:hanging="1418"/>
              <w:jc w:val="both"/>
              <w:rPr/>
            </w:pPr>
            <w:r>
              <w:rPr/>
              <w:t>Примечание. Применимость пунктов настоящих Правил в целях классификации медицинского изделия оценивается путем ответа на вопрос, позволяющий отнести медицинское изделие к соответствующему классу. Если пункт настоящих Правил применим, необходимо зафиксировать пометкой возможный класс медицинского изделия и перейти к указанной рядом с обозначением класса позиции. В случае если применимо несколько положений, в качестве класса медицинского изделия устанавливается класс, соответствующий наибольшей степени потенциального риска приме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</w:t>
      </w:r>
    </w:p>
    <w:p>
      <w:pPr>
        <w:pStyle w:val="Normal"/>
        <w:spacing w:before="0" w:after="120"/>
        <w:ind w:left="4678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30"/>
          <w:szCs w:val="30"/>
        </w:rPr>
        <w:t>к Правилам классификации медицинских изделий в зависимости от потенциального риска примене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center"/>
        <w:rPr>
          <w:rFonts w:ascii="Times New Roman Полужирный" w:hAnsi="Times New Roman Полужирный" w:cs="Times New Roman Полужирный"/>
          <w:b/>
          <w:b/>
          <w:spacing w:val="20"/>
          <w:sz w:val="30"/>
          <w:szCs w:val="30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30"/>
          <w:szCs w:val="30"/>
        </w:rPr>
        <w:t>АЛГОРИТ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ведения классификации медицинских изделий </w:t>
        <w:br/>
        <w:t xml:space="preserve">для диагностики in vitro в зависимости от потенциального </w:t>
        <w:br/>
        <w:t>риска примен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3969"/>
        <w:gridCol w:w="850"/>
        <w:gridCol w:w="1559"/>
        <w:gridCol w:w="1134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пози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нкт Прави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медицинск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пози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о ли медицинское </w:t>
            </w:r>
            <w:r>
              <w:rPr>
                <w:bCs/>
              </w:rPr>
              <w:t>и</w:t>
            </w:r>
            <w:r>
              <w:rPr/>
              <w:t>зделие для диагностики in vitro для фиксированного перечня выполняемых лабораторных исследовани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предназначено ли медицинское </w:t>
            </w:r>
            <w:r>
              <w:rPr>
                <w:bCs/>
              </w:rPr>
              <w:t>и</w:t>
            </w:r>
            <w:r>
              <w:rPr/>
              <w:t>зделие для диагностики in vitro для оценки возможности переливания кров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или трансплантации, для выявления инфекционных агентов, которые могут стать причиной заболеваний, угрожающих жизни, с высоким риском распростра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может ли медицинское </w:t>
            </w:r>
            <w:r>
              <w:rPr>
                <w:bCs/>
              </w:rPr>
              <w:t>и</w:t>
            </w:r>
            <w:r>
              <w:rPr/>
              <w:t>зделие для диагностики in vitro применяться как общелабораторно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имеет ли медицинское </w:t>
            </w:r>
            <w:r>
              <w:rPr>
                <w:bCs/>
              </w:rPr>
              <w:t>и</w:t>
            </w:r>
            <w:r>
              <w:rPr/>
              <w:t>зделие для диагностики in vitro измерительную функцию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предназначено ли медицинское </w:t>
            </w:r>
            <w:r>
              <w:rPr>
                <w:bCs/>
              </w:rPr>
              <w:t>и</w:t>
            </w:r>
            <w:r>
              <w:rPr/>
              <w:t>зделие для диагностики in vitro для выявления инфекционных агентов, которые могут стать причиной заболеваний, угрожающих жизни, с ограниченным риском распространения или для самотестирования?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</w:t>
      </w:r>
    </w:p>
    <w:p>
      <w:pPr>
        <w:pStyle w:val="Normal"/>
        <w:spacing w:before="0" w:after="120"/>
        <w:ind w:left="4678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№ 3</w:t>
      </w:r>
    </w:p>
    <w:p>
      <w:pPr>
        <w:pStyle w:val="Normal"/>
        <w:ind w:left="4678" w:hanging="0"/>
        <w:jc w:val="center"/>
        <w:rPr/>
      </w:pPr>
      <w:r>
        <w:rPr>
          <w:sz w:val="30"/>
          <w:szCs w:val="30"/>
        </w:rPr>
        <w:t>к Правилам классификации медицинских изделий в зависимости от потенциального риска применения</w:t>
      </w:r>
    </w:p>
    <w:p>
      <w:pPr>
        <w:pStyle w:val="Normal"/>
        <w:tabs>
          <w:tab w:val="clear" w:pos="709"/>
          <w:tab w:val="left" w:pos="8721" w:leader="none"/>
        </w:tabs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center"/>
        <w:rPr>
          <w:rFonts w:ascii="Times New Roman Полужирный" w:hAnsi="Times New Roman Полужирный" w:cs="Times New Roman Полужирный"/>
          <w:b/>
          <w:b/>
          <w:spacing w:val="20"/>
          <w:sz w:val="30"/>
          <w:szCs w:val="30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30"/>
          <w:szCs w:val="30"/>
        </w:rPr>
        <w:t>ПРИМЕРЫ</w:t>
      </w:r>
    </w:p>
    <w:p>
      <w:pPr>
        <w:pStyle w:val="Normal"/>
        <w:spacing w:before="0" w:after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лассификации медицинских изделий для диагностики </w:t>
      </w:r>
      <w:r>
        <w:rPr>
          <w:b/>
          <w:sz w:val="30"/>
          <w:szCs w:val="30"/>
          <w:lang w:val="en-US"/>
        </w:rPr>
        <w:t>in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vitro</w:t>
      </w:r>
      <w:r>
        <w:rPr>
          <w:b/>
          <w:sz w:val="30"/>
          <w:szCs w:val="30"/>
        </w:rPr>
        <w:br/>
        <w:t xml:space="preserve"> в зависимости от потенциального риска применения</w:t>
      </w:r>
    </w:p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989"/>
      </w:tblGrid>
      <w:tr>
        <w:trPr>
          <w:tblHeader w:val="true"/>
          <w:trHeight w:val="6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е изделия для диагностики 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tro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промывающие и буферные растворы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специализированные микроскопы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емкости для образцов биопроб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перемешивающие устройства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8989" w:type="dxa"/>
            <w:tcBorders/>
          </w:tcPr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селективные биохимические анализаторы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гематологические анализаторы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специализированные фотометры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 для рутинных биохимических и гематологических исследований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дозаторы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ы на беременность для самотестирования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ы на овуляцию для самотестирования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полоски для анализа мочи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8989" w:type="dxa"/>
            <w:tcBorders/>
          </w:tcPr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определения патологических антител против эритроцитов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определения следующих внутриутробных инфекций: краснуха, токсоплазмоз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диагностики фенилкетоноурии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определения цитомегаловируса, хламидии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определения следующих HLA-групп тканей: DR, A, B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анализаторы глюкозы крови для самодиагностики, включая соответствующие калибраторы и контрольные материалы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9" w:type="dxa"/>
            <w:tcBorders/>
          </w:tcPr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определения следующих групп крови: система AB0, резус-система (C, c, D, E, e), система Келл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-системы, наборы реагентов, калибраторы и контрольные материалы для определения и подтверждения маркеров ВИЧ-инфекции (ВИЧ-1 и ВИЧ-2, HTLV-I и HTLV-II, гепатитов B, C и D)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тесты для определения бактериального заражения компонентов крови</w:t>
            </w:r>
          </w:p>
          <w:p>
            <w:pPr>
              <w:pStyle w:val="Normal"/>
              <w:spacing w:before="0" w:after="120"/>
              <w:ind w:left="268" w:hanging="0"/>
              <w:rPr/>
            </w:pPr>
            <w:r>
              <w:rPr/>
              <w:t>особо опасные инфекции с высоким риском распространения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9</w:t>
    </w:r>
    <w:r>
      <w:rPr>
        <w:sz w:val="30"/>
        <w:szCs w:val="30"/>
      </w:rPr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9</w:t>
    </w:r>
    <w:r>
      <w:rPr>
        <w:sz w:val="30"/>
        <w:szCs w:val="30"/>
      </w:rPr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8z1">
    <w:name w:val="WW8Num18z1"/>
    <w:qFormat/>
    <w:rPr>
      <w:b w:val="false"/>
      <w:sz w:val="28"/>
    </w:rPr>
  </w:style>
  <w:style w:type="character" w:styleId="WW8Num18z2">
    <w:name w:val="WW8Num18z2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Symbol" w:hAnsi="Symbol" w:cs="Symbol"/>
      <w:vertAlign w:val="subscript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z w:val="30"/>
      <w:szCs w:val="30"/>
      <w:u w:val="none"/>
    </w:rPr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sz w:val="28"/>
    </w:rPr>
  </w:style>
  <w:style w:type="character" w:styleId="WW8Num40z1">
    <w:name w:val="WW8Num40z1"/>
    <w:qFormat/>
    <w:rPr>
      <w:b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_"/>
    <w:qFormat/>
    <w:rPr>
      <w:spacing w:val="-10"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50" w:after="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9"/>
      <w:jc w:val="center"/>
    </w:pPr>
    <w:rPr>
      <w:spacing w:val="-1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UseR</dc:creator>
  <dc:description/>
  <cp:keywords/>
  <dc:language>en-US</dc:language>
  <cp:lastModifiedBy>Мишачёва Марина Сергеевна</cp:lastModifiedBy>
  <cp:lastPrinted>2015-11-18T16:42:00Z</cp:lastPrinted>
  <dcterms:modified xsi:type="dcterms:W3CDTF">2015-12-29T12:50:00Z</dcterms:modified>
  <cp:revision>167</cp:revision>
  <dc:subject/>
  <dc:title>Утверждено приказом</dc:title>
</cp:coreProperties>
</file>